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НИКА ПРИРОДЫ ОЗЕРО «ЭЙЗЕН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: озеро «Эйзенам». </w:t>
      </w:r>
    </w:p>
    <w:p>
      <w:pPr>
        <w:pStyle w:val="Normal"/>
        <w:ind w:left="360" w:hanging="360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left="360" w:hanging="360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2. Статус: </w:t>
      </w:r>
      <w:r>
        <w:rPr>
          <w:color w:val="000000"/>
          <w:spacing w:val="-1"/>
          <w:sz w:val="28"/>
        </w:rPr>
        <w:t>региональный.</w:t>
      </w:r>
    </w:p>
    <w:p>
      <w:pPr>
        <w:pStyle w:val="Normal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3. Основание для организации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т 27 февраля 1992 г. «Об особо охраняемых природных территориях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</w:rPr>
        <w:t>П</w:t>
      </w:r>
      <w:r>
        <w:rPr>
          <w:sz w:val="28"/>
          <w:szCs w:val="28"/>
        </w:rPr>
        <w:t>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5.04.1975 г.     № 137 «О признании водных объектов республики памятниками природы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Профиль:</w:t>
      </w:r>
      <w:r>
        <w:rPr>
          <w:sz w:val="28"/>
          <w:szCs w:val="28"/>
        </w:rPr>
        <w:t xml:space="preserve"> гидрологическ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Местоположение в структуре административно-территориального деления Республики Дагестан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граничное озе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о в Ботлихском районе (административный центр – с. Ботлих) Республики Дагестан и в Веденском районе (административный центр – с. Ведено) Чеченской Республики, на юго-западных отрогах Андийского хребт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ие к памятнику природы населенные пункты: с. Анди (Ботлихский район Дагестана) и с. Макажой (Веденский район Чечни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ахачкалы к памятнику природы можно попасть автомобильным транспортом по маршруту Махачкала – Ботлих – перевал Харами – озеро «Эйзена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нимаемая площадь: 60 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Орган государственной власти, в управлении которого находится особо охраняемая природная территория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Цель создания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амятник природы создан в целях охраны высокогорного озера Эйзенам и сохранения эйзенамской форели, которая является эндемичным подвидом форели (места ее нереста, нагула и зимовки), а также для проведения научных, культурно-познавательных и оздоровительных мероприяти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Краткая характеристика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рупнейшее озеро в горах Большого Кавказа, оно известно также под названиями Казеной-Ам, Голубое озеро Большое Форельное, Андийское море. Расположено на высоте 1854 м, общая площадь 60 га (Дагестанская часть), максимальная глубина – 72 м, средняя глубина – 37 м, объем воды – примерно 56 млн. 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является природным резервуаром очень чистой и высококачественной воды. Большой интерес представляют также аллювиальные долины в низовьях впадающих в озеро речек. Озеро имеет обвально-запрудное происхождение. В результате оползня, сошедшего, вероятно, с южного склона хр. Кашкерлам, была перегорожена долина р. Ансалта, что привело к образованию запрудного озера. Причиной обвала, вероятно, было землетрясение.</w:t>
      </w:r>
    </w:p>
    <w:p>
      <w:pPr>
        <w:pStyle w:val="Normal"/>
        <w:ind w:left="-567" w:firstLine="567"/>
        <w:jc w:val="both"/>
        <w:rPr/>
      </w:pPr>
      <w:r>
        <w:rPr>
          <w:spacing w:val="-2"/>
          <w:sz w:val="28"/>
          <w:szCs w:val="28"/>
        </w:rPr>
        <w:t xml:space="preserve">Оползневое тело имеет ширину до 2 км, мощность до 150 м. Поверхностного стока озеро не имеет. Но ниже оползневой запруды, примерно в 3 км от нее, в результате подземного стока воды из озера на поверхность выбивается несколько мощных родников, которые, сливаясь, образуют небольшую речку Миор-Су – приток р. Ансалта. </w:t>
      </w:r>
      <w:r>
        <w:rPr>
          <w:sz w:val="28"/>
          <w:szCs w:val="28"/>
        </w:rPr>
        <w:t>Озеро питают впадающие в него речки и ручьи, а также выбивающие в самой котловине ключи. Главная роль в питании принадлежит речкам Хорсум, впадающей в озеро в его северной части, и Каухе, впадающей в него с восточной части. Водосборная площадь озера превышает 4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зеро имеет характерную для запрудных озер лопастную, вытянутую по долинам речек форму. Северная лопасть проходит по долине р. Харсум, восточная – по долине р. Кауха, южная – по верхней части древней долины р. Ансалта. Южная лопасть имеет наибольшие размеры. Протяженность озера с севера на юг – 2 км, с запада на восток – 2,7 км; максимальная ширина – 735 м. Длина береговой линии – 10 км. Южные берега озера крутые. Северные относительно пологие. Уровень воды в озере колеблется на 1-2 м в зависимости от количества выпадающих в его бассейне атмосферных осадков; по некоторым данным, в наиболее дождливые годы уровень воды повышается на 6-8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в озере холодная. Летом температура на поверхности не поднимается выше 17-18°С, а температура воды в нижних слоях не прогревается выше 7-8°С. Зимой озеро замерзает, толщина льда в отдельные годы достигает 70-80 см. Река Ансалта является левым притоком р. Андийское Койсу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памятника природы располагается в области Известнякового Дагестана, являющегося частью северного склона Большого Кавказа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sz w:val="28"/>
          <w:szCs w:val="28"/>
        </w:rPr>
        <w:t>Среднегодовое количество осадков – более 600 мм.  Большая часть осадков выпадает в теплый период года. Большая часть года преобладает солнечная погода. Средняя температура июля (+ 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, января (– 6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окрестностях и на территории памятника природы развиты горно-луговые субальпийские темноцветные мощные слабо - и среднеэродированные почв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астительность вокруг озера представлена болотистыми, мезофильными и остепненными послелесными субальпийскими лугами, а также имеются небольшие участки сосново-березовых лесов. Из видов растений, занесенных в Красную книгу Дагестана, здесь встречается лук гунибский, касатик вильчатый, ковыль красивейший, левкой дагестанский, колокольчик андийский, толокнянка кавказская, горечавка Гроссгейм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на беспозвоночных озера «Эйзенам» и его окрестностей изучена недостаточно. Из этих мест известны находки 12 редких </w:t>
      </w:r>
      <w:r>
        <w:rPr>
          <w:b/>
          <w:sz w:val="28"/>
          <w:szCs w:val="28"/>
        </w:rPr>
        <w:t>насекомых</w:t>
      </w:r>
      <w:r>
        <w:rPr>
          <w:sz w:val="28"/>
          <w:szCs w:val="28"/>
        </w:rPr>
        <w:t xml:space="preserve"> из Красных книг России и Дагеста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ере обитает эйзенамская форель, которая представлена двумя формами: мелкой (длиной 16-26 см) и крупной (38-117 см). Состояние ее популяции в настоящее время не известно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земноводны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есмыкающихся</w:t>
      </w:r>
      <w:r>
        <w:rPr>
          <w:sz w:val="28"/>
          <w:szCs w:val="28"/>
        </w:rPr>
        <w:t xml:space="preserve"> отмечены только малоазиатская лягушка и кавказская ящерица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Орнитофауна</w:t>
      </w:r>
      <w:r>
        <w:rPr>
          <w:sz w:val="28"/>
          <w:szCs w:val="28"/>
        </w:rPr>
        <w:t xml:space="preserve"> окрестностей озера «Эйзенам» представлена в основном птицами горно-лугового комплекса и скалисто-каменистых местообитаний, среди которых стенотопные виды, характерные для высокогорного биома. В небольшом числе здесь отмечены древесно-кустарниковые птиц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Фауна </w:t>
      </w:r>
      <w:r>
        <w:rPr>
          <w:b/>
          <w:sz w:val="28"/>
          <w:szCs w:val="28"/>
        </w:rPr>
        <w:t>млекопитающих</w:t>
      </w:r>
      <w:r>
        <w:rPr>
          <w:sz w:val="28"/>
          <w:szCs w:val="28"/>
        </w:rPr>
        <w:t xml:space="preserve"> района памятника природы характерна для горной части Дагестана. К обычным широко распространенным видам относятся лисица, барсук, ласка, заяц-русак. Мелкие грызуны представлены в основном обыкновенной и гудаурской полевками, а также домовой мышью, малой лесной мышью и серым хомячком. На заболоченных участках в устьях рек попадаются поселения водяной полевки, а в речках встречается кутора Шелковникова – представитель отряда насекомоядных. Фауна летучих мышей сравнительно бедна и плохо изучена. В окружающих озеро горах в небольшом количестве сохранились дагестанский тур и серна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8"/>
          <w:szCs w:val="28"/>
        </w:rPr>
        <w:t>Из растений и животных, занесенных в Красные книги России и Дагестана</w:t>
      </w:r>
      <w:r>
        <w:rPr>
          <w:sz w:val="28"/>
          <w:szCs w:val="28"/>
        </w:rPr>
        <w:t>, в пределах памятника природы озера «Эйзенам» и в его ближайших окрестностях встречается 10 видов высших растений, 12 видов насекомых, 1 вид рыб, 13 видов птиц и 1 вид млекопитающих (Список прилагается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близи озера известно поселение бронзового века и жертвенное место раннего железного века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зеро «Эйзенам» включено в каталог наиболее ценных водно-болотных угодий Северного Кавказа и Прикаспия и соответствуют критериям водно-болотных угодий Рамсарской Конвенции (ВБУ международного значения)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озеро «Эйзенам» входит в состав ключевой орнитологической территории (КОТР) международного значения, внесенной в каталог КОТР Северного Кавказа. Данная территория имеет международное значение как место гнездования стервятника и большой группы стенотопных видов птиц, ограниченных в своем распространении биомом высокогор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ольшой интерес представляют также аллювиальные долины в низовьях впадающих в озеро речек, имеющих множество меандр (вероятно, что это самая высокая зона с подобными процессами в России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ежим особой охран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мятника природы и его прибрежной защитной полосе введен запрет на следующую хозяйственную деятельность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, любительская и спортивная охот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троительных и взрывных работ добыча полезных ископаемых, прокладка дорог и других коммуникаци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ас и прогон скот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древесно-кустарниковой растительно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зд и стоянка автотранспорта вне дорог общего пользования и вне специально отведенных для этого мес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озере моторных лодок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латок, устройство привалов и ночлегов вне специально отведенных для этого мес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неочищенных сточных вод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апитальных объектов жилого и хозяйственного назначения, не связанных с выполнением задач, возложенных на памятник природы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собак, не находящихся на привязи, натаска, нагонка, испытания охотничьих собак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Допустимые виды использ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164681189"/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, строительство временных сооружений объектов туристической инфраструктуры, а также объектов, обеспечивающих пребывание и безопасность рекреантов, в соответствии с проектами, получившими согласование с Минприроды РД.</w:t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Меры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ншла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памятника от мусор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Кадастровый номер: 05:23-9.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autoSpaceDE w:val="false"/>
        <w:jc w:val="both"/>
        <w:rPr/>
      </w:pPr>
      <w:r>
        <w:rPr>
          <w:bCs/>
          <w:color w:val="272727"/>
          <w:sz w:val="28"/>
          <w:szCs w:val="28"/>
          <w:shd w:fill="FBFBFB" w:val="clear"/>
        </w:rPr>
        <w:t>Администрация СП «сельсовет Андий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72727"/>
          <w:sz w:val="28"/>
          <w:szCs w:val="28"/>
          <w:shd w:fill="FFFFFF" w:val="clear"/>
        </w:rPr>
        <w:t>368983, Республика Дагестан, Ботлихский район, с. Анди ул. Центральная, 5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сок краснокнижных растений 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рта-схема территории</w:t>
      </w:r>
    </w:p>
    <w:p>
      <w:pPr>
        <w:pStyle w:val="Normal"/>
        <w:rPr/>
      </w:pPr>
      <w:r>
        <w:rPr>
          <w:sz w:val="28"/>
          <w:szCs w:val="28"/>
        </w:rPr>
        <w:t>3.Фотография на момент составления паспорта</w:t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редких и исчезающих видов животных и растений памятника природы озеро «Эйзенам»,</w:t>
      </w:r>
      <w:r>
        <w:rPr>
          <w:b/>
          <w:sz w:val="28"/>
          <w:szCs w:val="28"/>
        </w:rPr>
        <w:t xml:space="preserve"> занесенных в Красные книги России и Даге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ук гунибский – </w:t>
            </w:r>
            <w:r>
              <w:rPr>
                <w:b/>
                <w:bCs/>
                <w:sz w:val="28"/>
                <w:szCs w:val="28"/>
                <w:lang w:val="en-US"/>
              </w:rPr>
              <w:t>Allium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gunibicum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Miscz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ex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Grossh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 xml:space="preserve">Касатик вильчатый – </w:t>
            </w:r>
            <w:r>
              <w:rPr>
                <w:bCs/>
                <w:sz w:val="28"/>
                <w:szCs w:val="28"/>
                <w:lang w:val="en-US"/>
              </w:rPr>
              <w:t>Iri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urca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Bieb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выль красивейший – </w:t>
            </w:r>
            <w:r>
              <w:rPr>
                <w:b/>
                <w:bCs/>
                <w:sz w:val="28"/>
                <w:szCs w:val="28"/>
                <w:lang w:val="en-US"/>
              </w:rPr>
              <w:t>Stip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pulcherimm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Koch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textAlignment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мкоколосник скальный – </w:t>
            </w:r>
            <w:r>
              <w:rPr>
                <w:bCs/>
                <w:sz w:val="28"/>
                <w:szCs w:val="28"/>
                <w:lang w:val="en-US"/>
              </w:rPr>
              <w:t>Psathyrostachy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rupestris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Alexeenko</w:t>
            </w:r>
            <w:r>
              <w:rPr>
                <w:bCs/>
                <w:sz w:val="28"/>
                <w:szCs w:val="28"/>
              </w:rPr>
              <w:t xml:space="preserve">) </w:t>
            </w:r>
            <w:r>
              <w:rPr>
                <w:bCs/>
                <w:sz w:val="28"/>
                <w:szCs w:val="28"/>
                <w:lang w:val="en-US"/>
              </w:rPr>
              <w:t>Nevski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>Левкой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дагестанский</w:t>
            </w:r>
            <w:r>
              <w:rPr>
                <w:bCs/>
                <w:sz w:val="28"/>
                <w:szCs w:val="28"/>
                <w:lang w:val="en-US"/>
              </w:rPr>
              <w:t xml:space="preserve"> – Matthiola daghestanica (Conti) N. Busch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>Колокольчик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андийский</w:t>
            </w:r>
            <w:r>
              <w:rPr>
                <w:bCs/>
                <w:sz w:val="28"/>
                <w:szCs w:val="28"/>
                <w:lang w:val="en-US"/>
              </w:rPr>
              <w:t xml:space="preserve"> – Campanula andina Rupr.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>Толокнянк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вказская</w:t>
            </w:r>
            <w:r>
              <w:rPr>
                <w:bCs/>
                <w:sz w:val="28"/>
                <w:szCs w:val="28"/>
                <w:lang w:val="en-US"/>
              </w:rPr>
              <w:t xml:space="preserve"> – Acrtostaphylos caucasica Lipsch.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>Астрагал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дагестанский</w:t>
            </w:r>
            <w:r>
              <w:rPr>
                <w:bCs/>
                <w:sz w:val="28"/>
                <w:szCs w:val="28"/>
                <w:lang w:val="en-US"/>
              </w:rPr>
              <w:t xml:space="preserve"> – Astragalus daghestanicus Grossh.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/>
                <w:bCs/>
                <w:sz w:val="28"/>
                <w:szCs w:val="28"/>
              </w:rPr>
              <w:t>Астрагал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щельны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– Astragalus fissuralis Alexeenko</w:t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676"/>
              <w:jc w:val="both"/>
              <w:textAlignment w:val="center"/>
              <w:rPr/>
            </w:pPr>
            <w:r>
              <w:rPr>
                <w:bCs/>
                <w:sz w:val="28"/>
                <w:szCs w:val="28"/>
              </w:rPr>
              <w:t>Горечавк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россгейма</w:t>
            </w:r>
            <w:r>
              <w:rPr>
                <w:bCs/>
                <w:sz w:val="28"/>
                <w:szCs w:val="28"/>
                <w:lang w:val="en-US"/>
              </w:rPr>
              <w:t xml:space="preserve"> – Gentiana grossheimii Doluch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комые:</w:t>
      </w:r>
    </w:p>
    <w:p>
      <w:pPr>
        <w:pStyle w:val="Normal"/>
        <w:ind w:firstLine="6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коза плоская – </w:t>
            </w:r>
            <w:r>
              <w:rPr>
                <w:sz w:val="28"/>
                <w:szCs w:val="28"/>
                <w:lang w:val="en-US"/>
              </w:rPr>
              <w:t>Libellu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pressa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коза рыжая – </w:t>
            </w:r>
            <w:r>
              <w:rPr>
                <w:sz w:val="28"/>
                <w:szCs w:val="28"/>
                <w:lang w:val="en-US"/>
              </w:rPr>
              <w:t>Libellu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lva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/>
            </w:pPr>
            <w:r>
              <w:rPr>
                <w:sz w:val="28"/>
                <w:szCs w:val="28"/>
              </w:rPr>
              <w:t xml:space="preserve">Махаон – </w:t>
            </w:r>
            <w:r>
              <w:rPr>
                <w:sz w:val="28"/>
                <w:szCs w:val="28"/>
                <w:lang w:val="en-US"/>
              </w:rPr>
              <w:t>Papili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cha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/>
            </w:pPr>
            <w:r>
              <w:rPr>
                <w:sz w:val="28"/>
                <w:szCs w:val="28"/>
              </w:rPr>
              <w:t xml:space="preserve">Жужелица Адамса – </w:t>
            </w:r>
            <w:r>
              <w:rPr>
                <w:sz w:val="28"/>
                <w:szCs w:val="28"/>
                <w:lang w:val="en-US"/>
              </w:rPr>
              <w:t>Cara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damsi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желица куманус – </w:t>
            </w:r>
            <w:r>
              <w:rPr>
                <w:sz w:val="28"/>
                <w:szCs w:val="28"/>
                <w:lang w:val="en-US"/>
              </w:rPr>
              <w:t>Cara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manus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желица бессарабийская – </w:t>
            </w:r>
            <w:r>
              <w:rPr>
                <w:sz w:val="28"/>
                <w:szCs w:val="28"/>
                <w:lang w:val="en-US"/>
              </w:rPr>
              <w:t>Cara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ssarabicus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желица босфорская – </w:t>
            </w:r>
            <w:r>
              <w:rPr>
                <w:sz w:val="28"/>
                <w:szCs w:val="28"/>
                <w:lang w:val="en-US"/>
              </w:rPr>
              <w:t>Cara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sphoranus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Жужелица венгерская – </w:t>
            </w:r>
            <w:r>
              <w:rPr>
                <w:b/>
                <w:sz w:val="28"/>
                <w:szCs w:val="28"/>
                <w:lang w:val="en-US"/>
              </w:rPr>
              <w:t>Carab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hungaricus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желица Абдурахманова – </w:t>
            </w:r>
            <w:r>
              <w:rPr>
                <w:sz w:val="28"/>
                <w:szCs w:val="28"/>
                <w:lang w:val="en-US"/>
              </w:rPr>
              <w:t>Carab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bdurakhmanovi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/>
            </w:pPr>
            <w:r>
              <w:rPr>
                <w:sz w:val="28"/>
                <w:szCs w:val="28"/>
              </w:rPr>
              <w:t xml:space="preserve">Подалирий – </w:t>
            </w:r>
            <w:r>
              <w:rPr>
                <w:sz w:val="28"/>
                <w:szCs w:val="28"/>
                <w:lang w:val="en-US"/>
              </w:rPr>
              <w:t>Iphiclid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daliriu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убян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леагр</w:t>
            </w:r>
            <w:r>
              <w:rPr>
                <w:sz w:val="28"/>
                <w:szCs w:val="28"/>
                <w:lang w:val="en-US"/>
              </w:rPr>
              <w:t xml:space="preserve"> – Polyommatus (Meleageria) daphnis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жник шмелевидный скабиозовый – </w:t>
            </w:r>
            <w:r>
              <w:rPr>
                <w:sz w:val="28"/>
                <w:szCs w:val="28"/>
                <w:lang w:val="en-US"/>
              </w:rPr>
              <w:t>Hemar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tyus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стные рыбы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жа (эйзенамская форель) – Salmo trutta ezenami (Berg, 1948)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тицы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Малый баклан – </w:t>
      </w:r>
      <w:r>
        <w:rPr>
          <w:b/>
          <w:kern w:val="2"/>
          <w:sz w:val="28"/>
          <w:szCs w:val="28"/>
          <w:lang w:val="en-US"/>
        </w:rPr>
        <w:t>Phalacrocorax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pyqmaeus</w:t>
      </w:r>
      <w:r>
        <w:rPr>
          <w:b/>
          <w:kern w:val="2"/>
          <w:sz w:val="28"/>
          <w:szCs w:val="28"/>
        </w:rPr>
        <w:t xml:space="preserve"> (</w:t>
      </w:r>
      <w:r>
        <w:rPr>
          <w:b/>
          <w:kern w:val="2"/>
          <w:sz w:val="28"/>
          <w:szCs w:val="28"/>
          <w:lang w:val="en-US"/>
        </w:rPr>
        <w:t>Pallas</w:t>
      </w:r>
      <w:r>
        <w:rPr>
          <w:b/>
          <w:kern w:val="2"/>
          <w:sz w:val="28"/>
          <w:szCs w:val="28"/>
        </w:rPr>
        <w:t xml:space="preserve">, 1773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копа – Pandion haliaetus (Linnaeus, 1758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>Степно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лунь</w:t>
      </w:r>
      <w:r>
        <w:rPr>
          <w:b/>
          <w:kern w:val="2"/>
          <w:sz w:val="28"/>
          <w:szCs w:val="28"/>
          <w:lang w:val="en-US"/>
        </w:rPr>
        <w:t xml:space="preserve"> – Circus macrourus (S.G.Gmelin, 1771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Большой подорлик – Aguila glanga (Pallas, 1811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алый подорлик – Aguila pomarina (Ch.L.Brehm, 1831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Беркут – Aguila chrysaetos (Linnaeus, 1758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Бородач – Gypaetus barbatus (Linnaeus, 1758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Стервятник – Neophron percnopterus (Linnaeus, 1758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>Черн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гриф</w:t>
      </w:r>
      <w:r>
        <w:rPr>
          <w:b/>
          <w:kern w:val="2"/>
          <w:sz w:val="28"/>
          <w:szCs w:val="28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>Белоголов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сип</w:t>
      </w:r>
      <w:r>
        <w:rPr>
          <w:b/>
          <w:kern w:val="2"/>
          <w:sz w:val="28"/>
          <w:szCs w:val="28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Кавказский тетерев – </w:t>
      </w:r>
      <w:r>
        <w:rPr>
          <w:b/>
          <w:kern w:val="2"/>
          <w:sz w:val="28"/>
          <w:szCs w:val="28"/>
          <w:lang w:val="en-US"/>
        </w:rPr>
        <w:t>Lururus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mlokosiewiczi</w:t>
      </w:r>
      <w:r>
        <w:rPr>
          <w:b/>
          <w:kern w:val="2"/>
          <w:sz w:val="28"/>
          <w:szCs w:val="28"/>
        </w:rPr>
        <w:t xml:space="preserve"> (</w:t>
      </w:r>
      <w:r>
        <w:rPr>
          <w:b/>
          <w:kern w:val="2"/>
          <w:sz w:val="28"/>
          <w:szCs w:val="28"/>
          <w:lang w:val="en-US"/>
        </w:rPr>
        <w:t>Taczanovski</w:t>
      </w:r>
      <w:r>
        <w:rPr>
          <w:b/>
          <w:kern w:val="2"/>
          <w:sz w:val="28"/>
          <w:szCs w:val="28"/>
        </w:rPr>
        <w:t xml:space="preserve">,1875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/>
      </w:pPr>
      <w:r>
        <w:rPr>
          <w:b/>
          <w:kern w:val="2"/>
          <w:sz w:val="28"/>
          <w:szCs w:val="28"/>
        </w:rPr>
        <w:t xml:space="preserve">Филин – </w:t>
      </w:r>
      <w:r>
        <w:rPr>
          <w:b/>
          <w:kern w:val="2"/>
          <w:sz w:val="28"/>
          <w:szCs w:val="28"/>
          <w:lang w:val="en-US"/>
        </w:rPr>
        <w:t>Bubo bubo (</w:t>
      </w:r>
      <w:r>
        <w:rPr>
          <w:b/>
          <w:kern w:val="2"/>
          <w:sz w:val="28"/>
          <w:szCs w:val="28"/>
        </w:rPr>
        <w:t>Linnaeus, 1758</w:t>
      </w:r>
      <w:r>
        <w:rPr>
          <w:b/>
          <w:kern w:val="2"/>
          <w:sz w:val="28"/>
          <w:szCs w:val="28"/>
          <w:lang w:val="en-US"/>
        </w:rPr>
        <w:t>)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екопитающи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142"/>
        <w:jc w:val="both"/>
        <w:rPr/>
      </w:pPr>
      <w:r>
        <w:rPr>
          <w:sz w:val="28"/>
          <w:szCs w:val="28"/>
        </w:rPr>
        <w:t xml:space="preserve">Серна – </w:t>
      </w:r>
      <w:r>
        <w:rPr>
          <w:sz w:val="28"/>
          <w:szCs w:val="28"/>
          <w:lang w:val="en-US"/>
        </w:rPr>
        <w:t xml:space="preserve">Rupicarpa rupicarpa </w:t>
      </w:r>
      <w:r>
        <w:rPr>
          <w:kern w:val="2"/>
          <w:sz w:val="28"/>
          <w:szCs w:val="28"/>
        </w:rPr>
        <w:t>(Linnaeus, 1758)</w:t>
      </w:r>
    </w:p>
    <w:p>
      <w:pPr>
        <w:pStyle w:val="Normal"/>
        <w:ind w:firstLine="567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7215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87" t="990" r="7500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65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Фото ООПТ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/>
        <w:drawing>
          <wp:inline distT="0" distB="0" distL="0" distR="0">
            <wp:extent cx="5749925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1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49925" cy="431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1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1:00Z</dcterms:created>
  <dc:creator>Заповедник</dc:creator>
  <dc:description/>
  <cp:keywords/>
  <dc:language>en-US</dc:language>
  <cp:lastModifiedBy>Садулла Газиев</cp:lastModifiedBy>
  <cp:lastPrinted>2011-03-01T11:43:00Z</cp:lastPrinted>
  <dcterms:modified xsi:type="dcterms:W3CDTF">2024-04-22T09:34:00Z</dcterms:modified>
  <cp:revision>70</cp:revision>
  <dc:subject/>
  <dc:title>                                                                                 </dc:title>
</cp:coreProperties>
</file>